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187922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422754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дбачити в місцевому бюджеті кошти в сумі 838,75 тис.грн. на в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иплату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08:00Z</dcterms:modified>
  <cp:revision>99</cp:revision>
  <dc:subject/>
  <dc:title>УКРАЇНА</dc:title>
</cp:coreProperties>
</file>